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Code 1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In the Police Force they know how important it is to have a smart uniform – is your uniform sma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General Neatnes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hey also use codes so that they will know what to do and where to go – a 10-18 is to tell them to hurry up and complete their current assignment as soon as possible – how quickly can you complete your assignment?</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Chinese Ladder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should sit down the length of the room (space) facing their partners, with their feet touching those of their partners.  Upon command, the Cubs jump up, and run down the room over the legs of their team (who may not move their legs).  When they reach the end of the ladder they take their place sitting next to the end players on their team.  Then the next team members do the same as the first team members.  First team to cross the room (designated area) wins.  This game can be made more interesting by providing simple obstacles for the ladders to avoid, like chairs, boxes or benches to go around.</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They also have a code which I am sure you will also know – 10-4 - what does that mean?</w:t>
              <w:tab/>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PLAYACTING:  </w:t>
            </w:r>
            <w:r>
              <w:rPr>
                <w:rFonts w:cs="Verdana" w:ascii="Verdana" w:hAnsi="Verdana"/>
                <w:sz w:val="20"/>
                <w:szCs w:val="20"/>
              </w:rPr>
              <w:t>Charade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ach Cub will have a turn to act out something for the rest of the Cubs.  Have pieces of paper ready with ideas on them – Cubs can choose a piece of paper and act out what is written on the paper.  If numbers are big, then maybe split into Sixes.  Once their playacting has been guessed correctly, the Cub doing the acting must say 10-4 which means everything is O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Pieces of paper with some play acting ides on them</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Code 10-9 means that they should repeat the last message – how good are you at remembering message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i/>
                <w:i/>
                <w:sz w:val="24"/>
                <w:szCs w:val="24"/>
              </w:rPr>
            </w:pPr>
            <w:r>
              <w:rPr>
                <w:rFonts w:cs="Verdana" w:ascii="Verdana" w:hAnsi="Verdana"/>
                <w:b/>
                <w:i/>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VISION GAME:  </w:t>
            </w:r>
            <w:r>
              <w:rPr>
                <w:rFonts w:cs="Verdana" w:ascii="Verdana" w:hAnsi="Verdana"/>
                <w:sz w:val="20"/>
                <w:szCs w:val="20"/>
              </w:rPr>
              <w:t>Repeat the Messag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sit in a circle around the edge of the hall or playing area.  Scouter starts anywhere in the circle by whispering a message to a Cub.  Cubs runs around the circle, back to his/her place and whispers to the second Cub (on his/her right) who does the same, etc.  Last Cub gives the message out loud to the Pac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ome prepared messages for the Cubs to remember – should be a short sentenc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As you know the police are there to protect us and catch all the baddies – they even have a code to tell everyone that they have a prisoner in custody – 10-15!  Imaging if that prisoner had to escap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QUIET GAME:  </w:t>
            </w:r>
            <w:r>
              <w:rPr>
                <w:rFonts w:cs="Verdana" w:ascii="Verdana" w:hAnsi="Verdana"/>
                <w:sz w:val="20"/>
                <w:szCs w:val="20"/>
              </w:rPr>
              <w:t>Steal the key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ll the Cubs (except one – the sleeping policeman) sit crossed legged on the floor in a circle.  The policeman lies in the middle of the circle, blindfolded, with a large bunch of keys on the floor next to him/her.  A Cub is nominated to creep up and take the keys and then return to their place, without the policeman hearing him/her.  If the policeman does not “wake up” when the keys are being removed, then he/she has three goes to point to where he/she thinks the escaped prisoner is.  Let each Cub have a turn being the policeman.</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unch of keys; blindfold</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Policemen have to learn about the codes and remember them – just like we need to learn things and remember them.</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Safety</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Another code which needs to be remembered is 10-20 – when you say that your 10-20 is at the Scout Hall, it means that your location is at the Scout Hall – do you know where you ar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Map Drawing</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Paper; instruction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5:32:00Z</dcterms:created>
  <dc:creator>Pop</dc:creator>
  <dc:description/>
  <cp:keywords/>
  <dc:language>en-US</dc:language>
  <cp:lastModifiedBy>Pop</cp:lastModifiedBy>
  <cp:lastPrinted>2011-12-19T07:05:00Z</cp:lastPrinted>
  <dcterms:modified xsi:type="dcterms:W3CDTF">2012-03-19T05:32:00Z</dcterms:modified>
  <cp:revision>2</cp:revision>
  <dc:subject/>
  <dc:title/>
</cp:coreProperties>
</file>